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300"/>
        <w:rPr>
          <w:color w:val="333333"/>
        </w:rPr>
      </w:pPr>
      <w:r>
        <w:rPr>
          <w:color w:val="333333"/>
        </w:rPr>
        <w:t>3.1.La segunda declinación. Desinencias masculina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a segunda declinación incluye sustantivos y adjetivos masculinos y neutros acabados en -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ambién hay en la segunda declinación algunos (muy pocos) sustantivos femeninos acabados en -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Estudiaremos en primer lugar los masculinos y femeninos.</w:t>
      </w:r>
    </w:p>
    <w:p>
      <w:pPr>
        <w:pStyle w:val="NormalWeb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Las desinencias que encontraremos son las siguientes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9"/>
        <w:gridCol w:w="3288"/>
        <w:gridCol w:w="4738"/>
      </w:tblGrid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Singula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Plural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Nomin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us/- er /-i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Voc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e/- er /-i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cus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um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os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Geni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 orum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D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 xml:space="preserve">-o 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s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bl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 xml:space="preserve">-o 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s</w:t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3.2.La segunda declinación. Masculinos en -u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un sustantivo como “dominus, domini” (señor) se declinará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us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e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sustantivos femeninos se declinan igual que los masculinos. Femeninos suelen ser los nombres de árboles y el sustantivo domus, domi (casa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3"/>
        <w:gridCol w:w="4822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us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e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um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Filius, filii (hijo)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us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 *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</w:tbl>
    <w:p>
      <w:pPr>
        <w:pStyle w:val="Normal"/>
        <w:numPr>
          <w:ilvl w:val="0"/>
          <w:numId w:val="1"/>
        </w:numPr>
        <w:spacing w:before="280" w:after="28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acabados en -ius hacen el vocativo en -ii.</w:t>
      </w:r>
    </w:p>
    <w:p>
      <w:pPr>
        <w:pStyle w:val="Bookchaptertitle"/>
        <w:rPr>
          <w:color w:val="333333"/>
        </w:rPr>
      </w:pPr>
      <w:r>
        <w:rPr>
          <w:color w:val="333333"/>
        </w:rPr>
        <w:t>3.3.La segunda declinación. Masculinos en -er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Cuando la palabra acaba en -ero, la o final se pierde en nominativo y vocativo singular y no toma desinencia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odos los sustantivos de este tipo son de género masculin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Puer, pueri, niño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Sólo hay una palabra que termine en -ir.Vir, viri; hombre, varón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Cuando la terminación -er va precedida de una consonante oclusiva (B, C, D, G, P, T) la vocal E se pierde en todos los casos excepto en nominativo y vocativo singular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ager, agri (campo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3"/>
        <w:gridCol w:w="4822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e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e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um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s</w:t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3.4.La segunda declinación. Neutros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Los neutros toman la desinencia -m para nominativo, vocativo y acusativo singular. En nominativo, vocativo y acusativo plural la desinencia será -a. El resto de los casos los hacen igual que los masculinos. 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templum, templi (templo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0"/>
        <w:rPr>
          <w:rFonts w:ascii="Verdana" w:hAnsi="Verdana" w:cs="Verdana"/>
          <w:color w:val="333333"/>
          <w:sz w:val="2"/>
          <w:szCs w:val="2"/>
        </w:rPr>
      </w:pPr>
      <w:r>
        <w:rPr>
          <w:rFonts w:cs="Verdana" w:ascii="Verdana" w:hAnsi="Verdana"/>
          <w:color w:val="333333"/>
          <w:sz w:val="2"/>
          <w:szCs w:val="2"/>
        </w:rPr>
        <w:t> </w:t>
      </w:r>
    </w:p>
    <w:p>
      <w:pPr>
        <w:pStyle w:val="Normal"/>
        <w:spacing w:before="280" w:after="0"/>
        <w:rPr>
          <w:rFonts w:ascii="Verdana" w:hAnsi="Verdana" w:cs="Verdana"/>
          <w:color w:val="333333"/>
          <w:sz w:val="2"/>
          <w:szCs w:val="2"/>
        </w:rPr>
      </w:pPr>
      <w:r>
        <w:rPr>
          <w:rFonts w:cs="Verdana" w:ascii="Verdana" w:hAnsi="Verdana"/>
          <w:color w:val="333333"/>
          <w:sz w:val="2"/>
          <w:szCs w:val="2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540" w:right="170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300"/>
    </w:pPr>
    <w:rPr>
      <w:rFonts w:ascii="Tahoma" w:hAnsi="Tahoma" w:cs="Tahoma"/>
      <w:b/>
      <w:bCs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0:12:00Z</dcterms:created>
  <dc:creator>INVES-S6600A</dc:creator>
  <dc:description/>
  <cp:keywords/>
  <dc:language>en-US</dc:language>
  <cp:lastModifiedBy>AULAS</cp:lastModifiedBy>
  <dcterms:modified xsi:type="dcterms:W3CDTF">2010-07-16T00:12:00Z</dcterms:modified>
  <cp:revision>2</cp:revision>
  <dc:subject/>
  <dc:title>3</dc:title>
</cp:coreProperties>
</file>